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79804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481272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